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ا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ن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ت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س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ن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ام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سماع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غي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ه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ص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و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جا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9</w:t>
            </w:r>
            <w:r>
              <w:rPr>
                <w:rFonts w:cs="Simplified Arabic"/>
                <w:sz w:val="27"/>
                <w:szCs w:val="27"/>
                <w:rtl w:val="true"/>
              </w:rPr>
              <w:t>*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احظ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خصوص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كول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ن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اب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15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نسو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عاء،،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ر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يماو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www.temawy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َّ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ا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ر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ب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عَا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زُقُ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س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قُو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جِ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ز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زَّ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لَ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د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و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ح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ْف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وّ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ط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ت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وَاضِح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رِ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َوَّز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تّ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ح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ّ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ام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صَدَّق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د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حْ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غْلُظ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و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ت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و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تَأَخ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عِظ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ف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جَوَّ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ب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خَا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ك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غَيّ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خَّ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بَع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ه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َ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ِّف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ك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فَاص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ِئ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م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ن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ذ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ق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ي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صَّ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تَب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ض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ط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وَا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ْض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ِيع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ْتُوب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ذ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ن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وَاحِ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ظ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د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ر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د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ْض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جْنُو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ض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ضَب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ك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حَدّ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فَت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ت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سْتَح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ر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ب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فَقُّ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ل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ث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ا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ْي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ُ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س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ف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ُس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س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ف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طَاو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ت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ز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ك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س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فِّر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س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تَه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ق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ط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هْ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ل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ف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رَا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سِي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َق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ر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ج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ع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سِّرِينَ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بِس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ي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لِم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ُع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َالِط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غَي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مّ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َرِّب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ع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ار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كْش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لْعَنُ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حْش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ب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رّ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س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ي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د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رِ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د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فْط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سَ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يْ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ْ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دّ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ُد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ُ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دّ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ُدّ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ر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ُوّ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ئ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ء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َا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و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َّا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ز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يَ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ِي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عَث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ُو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ض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ب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ص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كَل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ضَّيْ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ذّ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ك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نَف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ه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َائ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ز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ي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اف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طَل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ر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ْ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ْ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ك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ب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لْقَ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ح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اف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ظَرْتُم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لَّي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ل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ي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ضْي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ب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اف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َّي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ي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ؤ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ث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يِّ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فَرّ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وَيِّ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يِّ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ب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سْتَحِق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ِي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بْرِئ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د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َض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ج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ج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ُ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ُ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ع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بِ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ِي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َص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ل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وض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و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ع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ْم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م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ِ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مِع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يْه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ع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د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ف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ّ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ق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قِي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صِّي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تَع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صَر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مَ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ر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ق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رِق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كْسِر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َرِي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غْس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ضْر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ح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َي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ِبْت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س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سُلّ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ف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يْث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ص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ُو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قِن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ق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اف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َا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شْ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د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و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ج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ع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رْآ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ل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ل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ل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ل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ع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أْ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ع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ع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ئِي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َابِسَ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ض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ف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تَ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َع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تَح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ب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ر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حً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َي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زَك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ح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وَيْص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د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أَ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ق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رُ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ُر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ص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ذ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ض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رْ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ُ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نُ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ي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ح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ِح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بِب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س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س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ل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ع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س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س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أْذ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لّ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ؤُم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ذ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ر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ذ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ا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ذِرُك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ّ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سِئ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عَد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ف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َا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ِي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فَّ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ص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ُ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ُ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ُ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َا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ر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ص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هَات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ض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دِ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ث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ر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ح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ص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ن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نْي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نْيَت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نْيَت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ن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نْع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ز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َي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زُو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و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ُ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ب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ك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غَيّ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زُو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نْي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س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نْي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ث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مّ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بَو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ن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1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س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ك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يَّا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ضْعَ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د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أ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ئ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َي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ن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غ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س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ض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ط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تَ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ل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غ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لَا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َا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و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ش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ب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صُص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ش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ثَاو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فِّ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ْف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ِّ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صّ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ْب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سْمَع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ا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ن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ا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ي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لَم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ف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وط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ض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ْض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ف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ر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دُو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ُ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َي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وَا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َي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َ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س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َا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ح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ْقَب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بِي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َ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ر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ل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ْ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ِ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ْ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آي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ي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ْت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ت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ت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ت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ا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ب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جُّ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س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ي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ُو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ك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و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دّ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ل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ْلِ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ي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ذ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كُ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ْ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ق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اطِ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م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مّ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نْ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َاثِ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ط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َاؤُ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ط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َاؤ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مِّ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َاؤ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رُ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مَّ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ص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مَّ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مّ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مّ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َّ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مِّ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َاء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ض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ط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َاؤ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ثَاؤ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َاء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رُ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َاء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ذ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يّ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ي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د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أْن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َّك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ُو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شِف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ُو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ءُوس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ض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فَ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ج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ضُض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فَظ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ج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ئ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د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ث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ِي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ف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ج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ق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ح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ل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ُرُ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حَد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ه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يّ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ح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ي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ك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ِي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يِّ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بِّ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ش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ف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ث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ع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ف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ت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َاث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تَبْرَ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ِف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ق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د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أ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ش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ر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ْلَ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ع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دَّ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هَي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ي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ج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ص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ي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ذ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ْر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طَع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ئْذ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شْقَ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شَاق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طْعُ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ج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ط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ذِّب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ئْذ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ع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قِي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ّ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ن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بْ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ض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طْرَ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كَر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َد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غ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ع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ا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ق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ب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ب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ج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ج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ئ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ئ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د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ش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ب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صُص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ش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اث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فِّ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ْف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ِّ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صِّب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ص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ل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هِم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ذ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سْت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هْل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ث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و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ط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ت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خ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تَغ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خْرِج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جَرِّدَن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ز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ج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س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ط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ج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ر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ْمُ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ظ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س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َارِ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هَ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فَ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َهّ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َرْو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فَح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نَّأَ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افَ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ف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ْب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َهّ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ِي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لَ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يِّ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َان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ن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ب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م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سْ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نَع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صُ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ش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كُ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َدَّث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ك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سّ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س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شِ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شِ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سّ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سّ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ي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ْلَ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دَّ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هَي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فُصَاء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زَا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ب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ك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سّ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ض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رّ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ج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قْب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س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سِلَا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سَاد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س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ْو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ِس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فْط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زُق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ِي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و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ِ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كِّك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َغ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اض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ق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س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ط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ع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ُو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ُوط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طْع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َ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حِك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ز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حِك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ز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ك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ُو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ر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س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حْت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َا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اد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شْ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ش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ح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فْ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ْت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رِ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َض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ْب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ك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ض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ْق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لْ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ج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اج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د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ج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وَك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ج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و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ر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سَا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ج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ج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تَلِ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زِ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س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آتِ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إ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ج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صَ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جَوْ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ج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ج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تْ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رُ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مُونَ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دّ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أ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فِئ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نْظ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ِي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فِ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وَيْس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غ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فِ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ّ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ُض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ز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ح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ت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ت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فَّ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د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دَّدٌ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2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ت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تِين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غ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ام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ض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ام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صَدَّق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ع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ي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ِنّ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ظِلّ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ع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ج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كْب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جَاب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جَا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تَب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ؤ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ُ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غ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ف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ّ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ْ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دِد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و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غْ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ُنُو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غ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عْم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ن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ق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ق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ب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غ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يْ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سْت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صِح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نُو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نُو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ُ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َ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ط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ف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ج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ف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ذ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ذِ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ه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ض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ج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َ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وّ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ج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ج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بِي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ذْكِر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سُو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بِي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شُو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ْد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ج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وّ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َّ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ج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بِي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ج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شُو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َّ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وّ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ج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ج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َبِي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ْهَب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َبُ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َمُو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ح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نَا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ُو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ُوء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ث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ط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َّ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ذ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َا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تَا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آذ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و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ا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ل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ع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ش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ْلَ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هَج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ْ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قَاؤ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ك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ب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اجِ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ي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اجِع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ب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ّ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م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ب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رَاء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ج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َوّ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فُ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خ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حَم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فَظ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ف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ش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غ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ز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ج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فِ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بَائِ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غ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عْم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ن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شُو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ْج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شُو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ف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اف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ِيّ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ث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ع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ف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ب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بِّ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م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كَب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ه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يْه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َك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د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فَظ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َّع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ائ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ق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ر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ِّر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غْس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ح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ُ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ِّ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َق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ْم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ل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ط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س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ج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رّ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ُ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فِي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مِ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ِث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ه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ج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ن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ن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ع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ْ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َ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ط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ي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ط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ِ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غَي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طِ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رِ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ط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ط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س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ادِ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َا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خ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ي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نَّ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ن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ف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ِب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ِ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شْرِك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ح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زِ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ب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ْ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سِل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ت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كْع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رَاوَر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رَ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رّ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رّ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ِي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ف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ع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ف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ؤ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ط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م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دِف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د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ث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ز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دُ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ي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و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َاء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دِ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ع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كُر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ز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ُ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و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َّب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َدِّق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ز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م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م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أ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س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ر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س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ز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خ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ز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دِّث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ذ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َاطُ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جَ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ح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ع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شَط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ف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أُخ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ْد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ف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ُد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وّ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ِم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َ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أ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س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ر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ق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ِب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عَا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س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ر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أ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غْر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خَا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خ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رْك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خِي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تَقْدِ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دْر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أ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ي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ق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ج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د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ا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ق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ج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ج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رِف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ْرِف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د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ّ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ط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ب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ب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ْ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بِي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زَوِّج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ف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ي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َاع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لَاعِب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حِ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ضَاحِك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يئ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ِ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نّ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ط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َوُّ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ذ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عَر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ص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ز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ز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زِم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لْزِل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ن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ضْعَ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د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أ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صِي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ن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ص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طِ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ْد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و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ُيُو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غَل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شْرِك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ر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ز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ر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3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ر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ز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طَا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هِّد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ن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ح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م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م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ِه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هْل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ث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ث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ْر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بِي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حَم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ط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ي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حَمْ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ِّ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ائِ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ر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مِ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ُفّ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جْنِح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أ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بِّح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بِّر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مَد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َجِّد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ج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م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ب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ظ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وَّ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شْهِ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لَ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ِيس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ه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ن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تْ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عِظ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تَظ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وَّ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عِظ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آ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ب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ح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َا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ب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ْل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هَاجِرَه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قْد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ْد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ق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هَاجِر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َاخُ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َاثُ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ِي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ف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ط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غْف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ضْو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غَد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او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كِ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رَض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ْت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حْز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مَتّ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ه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ح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ْب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تَح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ب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زَحْزِ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بَاعِدِه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ث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بّ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ي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رِ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ش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ُو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مِّر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ذَك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ك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هّ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ف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تَ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ا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ذ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نَاف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ؤ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زْي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ضْر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دُو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رّ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ر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س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ِ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افَ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فَ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لْهِي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هَت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ت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ت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ف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م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ض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ِرَت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ض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ع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ُو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بَ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ّ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ُو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م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ذ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مَ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م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ص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ص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ُرّ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رّ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ِ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ز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عُ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ر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ش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ه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ع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تَرّ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ه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َ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د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ف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ل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ثَال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لَا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رْه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ط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ِي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ْتَغ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َاثُ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نَاط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نْط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وّ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َّن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ف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ز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ضِ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و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شْر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رَ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ث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ن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خَ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ْث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ل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لَس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ج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ل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ب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عْر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ْب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رّ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صُ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َوّ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وّ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ر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صُ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يْ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َحْس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ِد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و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ف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ي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ق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ف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ط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ط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غَط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ذْ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ب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4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طَّل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خ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ُو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ِ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ن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خَلّ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تَم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ِ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ش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شْبِ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شْبِ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رَ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قَو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عْط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ر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ر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ر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غْز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زِّ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زْ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د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ز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ش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ف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بّ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ُحَي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ش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ر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ئ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ا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قِي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زُ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دَاو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ئ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رِخ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ج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مّ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ح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غْ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لْ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ص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َ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ِيق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طِي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بْرِ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مّ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غْفِ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د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َثّ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ِي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ر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نْج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يْئ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ب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ش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َّخ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ِ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ف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ب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ب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غ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س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َا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فِ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ُو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ث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طَي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ت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ِي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ِر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ؤ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ض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أ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ف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ي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زَا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سْك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ج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ل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خ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ك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ِ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رّ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ئ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خ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ِق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حَق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هَك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ْ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ثِيق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ف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ف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ْ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ه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اص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َج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َا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ل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ج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ّ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َّح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اح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ع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غْلِ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حِ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جَز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ح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هَا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ضَحِ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ك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ضَحِ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ك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ضَحِ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ك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و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ج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كَا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د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ع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يِّئ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طَارِ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يِّئ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ع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ع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يِّ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قّ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نُو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عُ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بِ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ْلِك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وَا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ه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ْ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عْ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ُب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ا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وَاتِيم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ز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ع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ع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جِش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َاق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يّ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ضَاع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ن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ظ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ب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ظ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ب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ج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حْرَج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ْ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اي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ر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د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اي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مْ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4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ه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ن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اضُ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ز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ْ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ْ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ن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ر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وَاف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ص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ِ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عْطِي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َاذ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عِيذ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ُ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ءَ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م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عْ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ا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ل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ر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قُو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ايَع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وِي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قُو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ْ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قُو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قُو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ض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َا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اء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خ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ق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ا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ف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ش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ك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أَ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ش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ح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ْع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نَا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ر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ر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ذ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ل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وَاب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ح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ر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ِيح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ب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د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ُ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يْ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ج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ق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ج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د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خ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ط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يِّ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عَ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ع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عَ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ط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ُو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فَّ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ُز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ج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د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َا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ش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ُرْ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ش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ائ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غ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ه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ش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م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وْ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ْدَا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ش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د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ش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اق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اق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شُو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َائ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ج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ج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تَ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ش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ِم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ع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ع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م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اء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شَّع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لْز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ِ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ز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ر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غ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ك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ج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أْجُو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ط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ط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عُو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ط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صُل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شْ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ج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ن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ق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وَا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ق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اش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خ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غَاب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ِ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ْل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حَلّ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ُر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ز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دُو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ج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بَ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نْط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ظ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ذّ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ق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قِ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قِ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ْت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س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ق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ت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س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ُكَل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ُ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سْتَقْ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َا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طَي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ض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دْخُ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س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ِ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جُوه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و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ذّ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ق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ي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طَّل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ز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ح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ز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خ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تَس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هَبِ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جَ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ْدَوْ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كِ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َّاك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ر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شَج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شَج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دْخُ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مَاس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تَرَاء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رَاء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ء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ق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رْب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و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ت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َا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عَا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غَابِي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َمّ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نَّمِيّ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ْد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ِ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ُحِش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لْق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ُ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تَوِي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غ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غ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رْ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مْقُ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رَاوَر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ْض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غ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شْ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ح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ج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أ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َع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َفّ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حْم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ِج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دْخِ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ُو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نَّمِيّ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ق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ِ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ْد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ض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َل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صِي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م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زْد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ر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فَاع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رْص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فَاع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ْ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ج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ف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رَا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و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َّبِ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َاغ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ْبَع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ُع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ظ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خْط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عْم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رْ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رِف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ل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ْرِج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ُحِش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ُ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ش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رَ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ِ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د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ه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وَاث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رّ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د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م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م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َ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ي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ب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قَو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ُرْفَع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ْتَلَج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ذْرُح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ث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ع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ي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ي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زَا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ُج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م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نْ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ا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ج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وّ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رِد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ُلِ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م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رِد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رِف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ح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ط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لّ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ب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ْقَ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لّ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ب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ْق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ل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َلَّئ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زَا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ب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ْق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ب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هْق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ب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ب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ت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ت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ف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نْ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ْ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وَاك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ت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َا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ِص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َأ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ْد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غ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ز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ق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ح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ْ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غ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ث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ق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ز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كْ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َاد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ش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خّ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5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َوِّد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َصِّر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تِ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دَع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د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سْتَفْر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ْف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تَنْك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ج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َص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تَحْتَسِب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يْرِي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ُمَح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ئِن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ط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ع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َّ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يَس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وَاتِي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بَت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دَّث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ث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نَا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جِ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عْ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ر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ْج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وَاتِي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بِّ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ذ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ب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و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ب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َلّ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ُو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رَدّ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س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وَا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ُخ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ا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ُض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طَا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ُض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ِر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َش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ط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د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ذّ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د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ج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ع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قُّو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ب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رَج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لُو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وّ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َات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د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ل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َلّ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لُو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ئ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س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د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ِي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ت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ضِل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ح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رَاتِع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ك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س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هْتَ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نْد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د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ِ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ِي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بِّ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ق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ْ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ذُو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ّ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و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فَظ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كُ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ك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ِي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ب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ر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ذَك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بِّ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ل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ب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ع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ع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خَل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إِم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قَلّ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لُو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نْفَق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ُوز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ص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نْفَق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ُوز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ك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ضَحِ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ص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ه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تَد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ْر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قْضِ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رِي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ي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ل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ر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تَر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م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ِف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زَي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هَي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طَف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س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شَه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ع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غ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و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ع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ط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ُو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ك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ضَحِ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ه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س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س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ُ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َش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طُوف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َا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وَل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نَا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ِ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َا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ز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ا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بَا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ّ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رْض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ِ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ا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عْد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ِ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ج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جَدْت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حْ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ث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بَائِ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د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خ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ر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ِ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أُحَدِّث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فّ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َاغِي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َام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صَدَّق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لَّف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ز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سُب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ح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ل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ر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ط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ا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س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حَدِّث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ب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ُ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ه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َص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تَس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ع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ئ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حَم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ضَعّ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ب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َّا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كْبِ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ب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ْم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ه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هْ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ز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ف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ِم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ت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ز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ز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زّ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ز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مْ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يْشُ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م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عْ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قْتُلَن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خِذ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غ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اخِذ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او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ْو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ي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ل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ب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ب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ب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ر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د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ج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ج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مَئ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ج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ز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ر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لِي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ر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حَجَ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ق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ح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ص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جْد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جْد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ر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ت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ج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جْدَ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اخِذ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هِق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ي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خ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بَدّ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م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خ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ُو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يَان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م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مُوس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كّ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ل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كِي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ص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ف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م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ف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ط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ر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ط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ط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ِ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ْم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ا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فِي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يل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ز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حَم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ِي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فَك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ل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بِذ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ر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بَغ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ب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ّ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ب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د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د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ا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ف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ْع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َ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جْ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زَوَّ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جْ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خَ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ض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ع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ك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ا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ف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َاف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ُو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بِ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ذ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ّ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ذ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ُو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م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شْهَ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مَ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ظّ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طِ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ك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ذْر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وُف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ض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6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ض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ض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صِي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طِ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ص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ذ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ز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ِم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زَا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ظ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تَكَل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سْتَظ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ْ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ل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ح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َهُ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ِ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ذ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ه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ذ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ن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ر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تِ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دّ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رُح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ئ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غْن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ِي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ت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ب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ْع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دْع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ن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َان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ب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شْتَع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رَا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ط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ْ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ن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ؤْذ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م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س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َاك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ق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ل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ك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خ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ج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س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ك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ر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د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كْيَا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ع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ّ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ك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ش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ج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ض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ض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ْج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َب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ْط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ؤ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َر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طُوف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و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ِ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دَف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فّ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نُذَكّ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حْمِ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َي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ك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م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م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بِي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رِ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ن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ب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ص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رِي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ن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ظَّن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ذ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غ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م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ج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لّ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َ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ث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َ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َض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ِمَت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ْتَم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ف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فِيكُمَا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ئُو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ه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رَث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ف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ط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ْرُك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ف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أُخ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ْد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رَ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ؤَي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كَ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ث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ُنْث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ج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جُ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يُتَابِع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خ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ْتَ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م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ف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خ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تَّخَذ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بَو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م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ط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بُع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ُ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ُ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ت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قْضِ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ْ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أُخْ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خْو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ضُو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ْت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ُؤ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ذ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ظ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نْثَ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ِ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فْت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َا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ط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ح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خ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خ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مَان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عَ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ز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أ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بِض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سَاو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و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ِ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رَاش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قِي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ز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يّ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يِّب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عْتِ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ت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عْتِ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ِق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تَق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ي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ط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ح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رَ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د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َائ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ْ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م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عُ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ِق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تَق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يّ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ْ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ر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ا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لَيْ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ْر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َّا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ع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ِ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َا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غ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ئ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ّ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ئ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اكَم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كُب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ك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ُ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ُغ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ك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ْ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ر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زّ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زِّ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ْلِج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طّ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دَام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ذ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هْب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ُع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َي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ع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ع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ُع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ر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ا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ا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ا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ز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ِي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َع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ق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ن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عَا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دِي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رِ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ق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ح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عَن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ك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ر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ز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ي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ِع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ر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و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ت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َّ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رَاض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ّ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نْتِق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رُ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س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ث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تَه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م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ق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ق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ضِي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ِي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ض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رُ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ط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لْط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مّ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خْزُوم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ش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ع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ر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ط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ج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7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ا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سُ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بَ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ايِع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ر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هْت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تَر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خ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ّ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د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ار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تّ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ط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ل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ت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عَا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سِم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س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َن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سِم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د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غ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ح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و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و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رِي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ج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سَا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حْم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ح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س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رِب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ق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د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لْ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س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ق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وَاحِش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ظِ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ا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ب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ف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ي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ك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ن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ُحَدِّث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ك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ص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خ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ه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م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8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ْصِ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5:00Z</dcterms:created>
  <dc:creator>www.arabswell.com</dc:creator>
  <dc:description/>
  <cp:keywords/>
  <dc:language>en-US</dc:language>
  <cp:lastModifiedBy>www.arabswell.com</cp:lastModifiedBy>
  <dcterms:modified xsi:type="dcterms:W3CDTF">2008-02-26T04:35:00Z</dcterms:modified>
  <cp:revision>2</cp:revision>
  <dc:subject/>
  <dc:title>المكتبة الشاملة - صحيح البخاري م م</dc:title>
</cp:coreProperties>
</file>